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0280" cy="220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0280" cy="2208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3880" cy="188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3880" cy="188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     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4pt;height:173.9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103880" cy="1885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3880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    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tabeleland NORTH PROVINCE Consumer Price Index (APRIL 2024 = 100) – DEC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8.95</w:t>
      </w:r>
      <w:r>
        <w:rPr>
          <w:rFonts w:cs="Garamond" w:ascii="Garamond" w:hAnsi="Garamond"/>
          <w:sz w:val="22"/>
          <w:szCs w:val="22"/>
        </w:rPr>
        <w:t xml:space="preserve"> in December 2025, </w:t>
      </w:r>
      <w:r>
        <w:rPr>
          <w:rFonts w:cs="Garamond" w:ascii="Garamond" w:hAnsi="Garamond"/>
          <w:b/>
          <w:sz w:val="22"/>
          <w:szCs w:val="22"/>
        </w:rPr>
        <w:t>198.43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73.41</w:t>
      </w:r>
      <w:r>
        <w:rPr>
          <w:rFonts w:cs="Garamond" w:ascii="Garamond" w:hAnsi="Garamond"/>
          <w:sz w:val="22"/>
          <w:szCs w:val="22"/>
        </w:rPr>
        <w:t xml:space="preserve"> in December 2024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shedding 0.1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. 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0.3 percent from November 2025 to December 2025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bookmarkStart w:id="0" w:name="_Hlk167719934"/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</w:t>
      </w:r>
      <w:bookmarkEnd w:id="0"/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 in December 2025 shedding 0.3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7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0.1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ind w:right="4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4.7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4.7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1" w:name="_Hlk167715974"/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  <w:bookmarkEnd w:id="1"/>
    </w:p>
    <w:p>
      <w:pPr>
        <w:pStyle w:val="TextBody"/>
        <w:ind w:right="428" w:hanging="0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from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Contact us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el: 706681/7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E-mail: </w:t>
      </w:r>
      <w:hyperlink r:id="rId7">
        <w:r>
          <w:rPr>
            <w:rStyle w:val="InternetLink"/>
            <w:rFonts w:cs="Garamond" w:ascii="Garamond" w:hAnsi="Garamond"/>
            <w:b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4"/>
          <w:szCs w:val="24"/>
          <w:lang w:val="en-US"/>
        </w:rPr>
      </w:pPr>
      <w:r>
        <w:rPr>
          <w:rFonts w:eastAsia="Calibri" w:cs="Garamond" w:ascii="Garamond" w:hAnsi="Garamond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</w:t>
      </w:r>
      <w:r>
        <w:rPr/>
        <w:t>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8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2" w:name="_1814676663"/>
      <w:bookmarkEnd w:id="2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30260" cy="29546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02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T NORTH PROVINCE _ CPI\\Jul _ 2025-ZiG - CPI_MAT NORTH\\Mat North_ZWG_CPI_Jul-25_email.xls" "Graph !R5C2:R6C15" \a \f 5 \h  \* MERGEFORMAT </w:instrText>
      </w:r>
      <w:bookmarkStart w:id="3" w:name="_181467656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6:00Z</dcterms:created>
  <dc:creator>ADMIN_MICS6</dc:creator>
  <dc:description/>
  <cp:keywords/>
  <dc:language>en-US</dc:language>
  <cp:lastModifiedBy>user</cp:lastModifiedBy>
  <cp:lastPrinted>2023-01-22T11:25:00Z</cp:lastPrinted>
  <dcterms:modified xsi:type="dcterms:W3CDTF">2025-12-20T10:3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1cd99cba83fd68f74c7256b7c258e090e53de077bd55a40a835972059162e0</vt:lpwstr>
  </property>
</Properties>
</file>